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285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 экспертной группы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</w:r>
    </w:p>
    <w:p>
      <w:pPr>
        <w:pStyle w:val="Style14"/>
        <w:spacing w:lineRule="atLeast" w:line="285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экспертной группы составлено по результатам аккредитационной экспертизы образовательной деятельно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онального образовательного учреж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лледж гражданской обороны и чрезвычайным ситуациям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tLeast" w:line="285" w:before="0" w:after="225"/>
        <w:jc w:val="both"/>
        <w:rPr/>
      </w:pPr>
      <w:r>
        <w:rPr>
          <w:sz w:val="28"/>
          <w:szCs w:val="28"/>
        </w:rPr>
        <w:tab/>
        <w:t>Аккредитационная экспертиза проводилась в соответствии с приказом Министерства образования и науки Республики Дагестан от 04.04.2018 №818-04/18 с 19.04.2018 по 21.04.2018 по программам среднего профессионального образования, заявленным для государственной аккредитации.</w:t>
      </w:r>
    </w:p>
    <w:p>
      <w:pPr>
        <w:pStyle w:val="Style14"/>
        <w:spacing w:lineRule="atLeast" w:line="285" w:before="0" w:after="225"/>
        <w:jc w:val="both"/>
        <w:rPr/>
      </w:pPr>
      <w:r>
        <w:rPr>
          <w:sz w:val="28"/>
          <w:szCs w:val="28"/>
        </w:rPr>
        <w:tab/>
        <w:t>Предметом аккредитационной экспертизы являлось определение соответствия содержания и качества подготовки обучающихся в Колледже по заявленным для государственной аккредитации профессиональным образовательным программам федеральным государственным образовательным стандартам (далее - ФГОС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</w:t>
      </w:r>
      <w:r>
        <w:rPr>
          <w:rFonts w:cs="Times New Roman" w:ascii="Times New Roman" w:hAnsi="Times New Roman"/>
          <w:sz w:val="28"/>
          <w:szCs w:val="28"/>
        </w:rPr>
        <w:t xml:space="preserve"> Экспертиза проводилась по образовательной программе среднего профессионального образования в рамках одной укрупненной группы направлений подготовки и специальностей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.00.00 «Техносферная безопасность и природообустройство» (20.02.02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"Защита в чрезвычайных ситуациях"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материалах, представленных Колледже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ссмотренных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ами при проведении аккредитационной экспертизы:</w:t>
      </w:r>
    </w:p>
    <w:p>
      <w:pPr>
        <w:pStyle w:val="Normal"/>
        <w:numPr>
          <w:ilvl w:val="0"/>
          <w:numId w:val="2"/>
        </w:numPr>
        <w:spacing w:lineRule="auto" w:line="244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Устав   Профессионального образовательного  учреждения  «Колледж гражданской обороны и чрезвычайным ситуациям»,  зарегистрированный   Министерством юстиции РФ в   Республике Дагестан  02.02.2018 г.; 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  <w:lang w:eastAsia="ar-SA"/>
        </w:rPr>
        <w:t xml:space="preserve">Лицензия  Профессионального образовательного  учреждения   «Колледж гражданской обороны и чрезвычайным ситуациям» от  2 февраля 2016 г. серия 05Л01 № 0002859, регистрационный № 8478  </w:t>
      </w:r>
      <w:r>
        <w:rPr>
          <w:sz w:val="28"/>
          <w:szCs w:val="28"/>
        </w:rPr>
        <w:t>с бессрочным сроком действия;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ий учебный план, расписание занятий  по образовательной  программе </w:t>
      </w:r>
      <w:r>
        <w:rPr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</w:rPr>
        <w:t xml:space="preserve">20.02.02 </w:t>
      </w:r>
      <w:r>
        <w:rPr>
          <w:color w:val="000000"/>
          <w:sz w:val="28"/>
          <w:szCs w:val="28"/>
          <w:lang w:eastAsia="ar-SA"/>
        </w:rPr>
        <w:t>"Защита в чрезвычайных ситуациях"</w:t>
      </w:r>
      <w:r>
        <w:rPr>
          <w:color w:val="000000"/>
          <w:sz w:val="28"/>
          <w:szCs w:val="28"/>
        </w:rPr>
        <w:t>;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Рабочие программы всех дисциплин рабочего учебного плана;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казы о зачислении обучающихся, их переводах, восстановлении;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Федеральный государственный образовательный стандарт по аккредитуемой специальности;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граммы всех видов практик, договоры о базах практик, приказы по закреплению студентов по базам практик и отчеты студентов о прохождении практик;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чень учебных лабораторий и информация об их использовании в учебном процессе;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вопросов, используемых для контроля знаний обучающихся при самообследовании;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хождения обучающимися промежуточных аттестаций, экзаменационные билеты по дисциплинам рабочих учебных планов.</w:t>
      </w:r>
    </w:p>
    <w:p>
      <w:pPr>
        <w:pStyle w:val="Style14"/>
        <w:spacing w:lineRule="atLeast" w:line="285" w:before="0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285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аккредитационной экспертизы экспертная группа установила:</w:t>
      </w:r>
    </w:p>
    <w:p>
      <w:pPr>
        <w:pStyle w:val="Style14"/>
        <w:spacing w:lineRule="atLeast" w:line="285" w:before="0" w:after="225"/>
        <w:jc w:val="both"/>
        <w:rPr/>
      </w:pPr>
      <w:r>
        <w:rPr>
          <w:sz w:val="28"/>
          <w:szCs w:val="28"/>
        </w:rPr>
        <w:t>по заявленным для государственной аккредитации основным профессиональным образовательным программам среднего профессионального образова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0.00.00 «Техносферная безопасность и природообустройство»</w:t>
      </w:r>
    </w:p>
    <w:p>
      <w:pPr>
        <w:pStyle w:val="Style14"/>
        <w:spacing w:lineRule="atLeast" w:line="285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наименование основной образовательной программы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20.02.02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ar-SA"/>
        </w:rPr>
        <w:t>"Защита в чрезвычайных ситуациях"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д и наименование специальности и направления подготовки 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его профессионального образования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lineRule="atLeast" w:line="285" w:before="0" w:after="0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в части требований к структуре основной образовательной программы среднего профессионального образования, (учебный план, рабочие программы учебных курсов, предметов, дисциплин (модулей) и другие материалы, обеспечивающие воспитание и качество подготовки обучающихся, а также программы учебной и производственной практик, научно-исследовательской работы, календарный учебный график и методические материалы, обеспечивающие реализацию соответствующей образовательной технологии)</w:t>
      </w:r>
      <w:r>
        <w:rPr>
          <w:rStyle w:val="Appleconvertedspace"/>
          <w:i/>
          <w:iCs/>
          <w:sz w:val="28"/>
          <w:szCs w:val="28"/>
        </w:rPr>
        <w:t> </w:t>
      </w:r>
    </w:p>
    <w:p>
      <w:pPr>
        <w:pStyle w:val="Style14"/>
        <w:spacing w:lineRule="atLeast" w:line="28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ет федеральному государственному образовательному стандарту;</w:t>
      </w:r>
    </w:p>
    <w:p>
      <w:pPr>
        <w:pStyle w:val="Style14"/>
        <w:spacing w:lineRule="atLeast" w:line="285"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4"/>
        <w:spacing w:lineRule="atLeast" w:line="285" w:before="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части требований к сроку получения образования по основной образовательной программе среднего профессионального образования</w:t>
      </w:r>
    </w:p>
    <w:p>
      <w:pPr>
        <w:pStyle w:val="Style14"/>
        <w:spacing w:lineRule="atLeast" w:line="285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ет федеральному государственному образовательному стандарту;</w:t>
      </w:r>
    </w:p>
    <w:p>
      <w:pPr>
        <w:pStyle w:val="Style14"/>
        <w:spacing w:lineRule="atLeast" w:line="285" w:before="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части общесистемных требований к реализации основной профессиональной образовательной программы среднего профессионального образования</w:t>
      </w:r>
    </w:p>
    <w:p>
      <w:pPr>
        <w:pStyle w:val="Style14"/>
        <w:spacing w:lineRule="atLeast" w:line="285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ет федеральному государственному образовательному стандарту;</w:t>
      </w:r>
    </w:p>
    <w:p>
      <w:pPr>
        <w:pStyle w:val="Style14"/>
        <w:spacing w:lineRule="atLeast" w:line="285" w:before="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части требований к условиям реализации основной образовательной программы среднего профессионального образования (учебно-методическим, материально-техническим, финансовым, кадровым)</w:t>
      </w:r>
    </w:p>
    <w:p>
      <w:pPr>
        <w:pStyle w:val="Style14"/>
        <w:spacing w:lineRule="atLeast" w:line="285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ет федеральному государственному образовательному стандарту;</w:t>
      </w:r>
    </w:p>
    <w:p>
      <w:pPr>
        <w:pStyle w:val="Style14"/>
        <w:spacing w:lineRule="atLeast" w:line="285" w:before="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части требований к качеству и результатам освоения основной образовательной программы среднего профессионального образования</w:t>
      </w:r>
    </w:p>
    <w:p>
      <w:pPr>
        <w:pStyle w:val="Style14"/>
        <w:spacing w:lineRule="atLeast" w:line="285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ет федеральному государственному образовательному стандарту;</w:t>
      </w:r>
    </w:p>
    <w:p>
      <w:pPr>
        <w:pStyle w:val="Style14"/>
        <w:spacing w:lineRule="atLeast" w:line="285" w:before="0" w:after="0"/>
        <w:jc w:val="both"/>
        <w:rPr/>
      </w:pPr>
      <w:r>
        <w:rPr>
          <w:b/>
          <w:bCs/>
          <w:sz w:val="28"/>
          <w:szCs w:val="28"/>
        </w:rPr>
        <w:t>Результаты аккредитационной экспертизы позволяют сделать следующий вывод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одержание и качество подготовки обучающихся по заявленной для государственной аккредитации основной профессиональной образовательной программе среднего профессионального образова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0.00.00 «Техносферная безопасность и природообустройство»</w:t>
      </w:r>
    </w:p>
    <w:p>
      <w:pPr>
        <w:pStyle w:val="Style14"/>
        <w:spacing w:lineRule="atLeast" w:line="285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наименование основной образовательной программы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20.02.02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ar-SA"/>
        </w:rPr>
        <w:t>"Защита в чрезвычайных ситуациях"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д и наименование специальности и направления подготовки 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его профессионального образования</w:t>
      </w:r>
    </w:p>
    <w:p>
      <w:pPr>
        <w:pStyle w:val="Style14"/>
        <w:spacing w:lineRule="atLeast" w:line="285"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ет федеральному государственному образовательному стандарту.</w:t>
      </w:r>
    </w:p>
    <w:p>
      <w:pPr>
        <w:pStyle w:val="Style14"/>
        <w:spacing w:lineRule="atLeast" w:line="285" w:before="0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285" w:before="0" w:after="225"/>
        <w:jc w:val="both"/>
        <w:rPr/>
      </w:pPr>
      <w:r>
        <w:rPr>
          <w:sz w:val="28"/>
          <w:szCs w:val="28"/>
        </w:rPr>
        <w:t>Руководитель экспертной группы:                                              Г.Г. Росина       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80" w:before="0" w:after="225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80" w:before="0" w:after="225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80" w:before="0" w:after="225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80" w:before="0" w:after="225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80" w:before="0" w:after="225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80" w:before="0" w:after="225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80" w:before="0" w:after="225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80" w:before="0" w:after="225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80" w:before="0" w:after="225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80" w:before="0" w:after="225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80" w:before="0" w:after="225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80" w:before="0" w:after="225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80" w:before="0" w:after="225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80" w:before="0" w:after="225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80" w:before="0" w:after="225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80" w:before="0" w:after="225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80" w:before="0" w:after="225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80" w:before="0" w:after="225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Uktextlarge">
    <w:name w:val="uk-text-larg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kmargin">
    <w:name w:val="uk-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8:52:00Z</dcterms:created>
  <dc:creator>Вера</dc:creator>
  <dc:description/>
  <cp:keywords/>
  <dc:language>en-US</dc:language>
  <cp:lastModifiedBy>Тагир</cp:lastModifiedBy>
  <cp:lastPrinted>2018-05-11T12:12:00Z</cp:lastPrinted>
  <dcterms:modified xsi:type="dcterms:W3CDTF">2018-12-29T08:52:00Z</dcterms:modified>
  <cp:revision>2</cp:revision>
  <dc:subject/>
  <dc:title/>
</cp:coreProperties>
</file>